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Y PROGRAM ZAJĘĆ Z PRZYPISANIEM EFEKTÓW UCZENIA SIĘ I TREŚCI PROGRAMOWY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ższa Szkoła Pedagogiki i Administracji im. Mieszka I w Pozn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ia w Nowym Tomyśl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ZIAŁ NAUK SPOŁECZNYCH</w:t>
      </w:r>
    </w:p>
    <w:p>
      <w:pPr>
        <w:pStyle w:val="Normal"/>
        <w:tabs>
          <w:tab w:val="clear" w:pos="708"/>
          <w:tab w:val="left" w:pos="597" w:leader="none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KIERUNEK PEDAGOGIKA STUDIA PIERWSZEGO STOP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zęść I – informacje ogóln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239" w:type="dxa"/>
        <w:jc w:val="left"/>
        <w:tblInd w:w="-14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0"/>
        <w:gridCol w:w="940"/>
        <w:gridCol w:w="5"/>
        <w:gridCol w:w="3079"/>
        <w:gridCol w:w="1956"/>
        <w:gridCol w:w="47"/>
        <w:gridCol w:w="813"/>
        <w:gridCol w:w="841"/>
        <w:gridCol w:w="180"/>
        <w:gridCol w:w="1541"/>
        <w:gridCol w:w="67"/>
        <w:gridCol w:w="20"/>
      </w:tblGrid>
      <w:tr>
        <w:trPr>
          <w:trHeight w:val="23" w:hRule="atLeast"/>
        </w:trPr>
        <w:tc>
          <w:tcPr>
            <w:tcW w:w="10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NAZWA ZAJĘĆ:  TERAPIA PSYCHOPEDAGOGICZNA</w:t>
            </w:r>
          </w:p>
        </w:tc>
      </w:tr>
      <w:tr>
        <w:trPr>
          <w:trHeight w:val="23" w:hRule="atLeast"/>
          <w:cantSplit w:val="true"/>
        </w:trPr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1. Kod zajęć: P-III/5-47</w:t>
            </w:r>
          </w:p>
        </w:tc>
        <w:tc>
          <w:tcPr>
            <w:tcW w:w="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3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i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/inne akt.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dagogika Opiekuńczo – Wychowawcza i Resocjalizacyjn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stacjonarne: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Studia niestacjonarne: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Poziom studiów i profil:</w:t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pierwszego stopnia, profil praktyczny</w:t>
            </w:r>
          </w:p>
        </w:tc>
      </w:tr>
      <w:tr>
        <w:trPr>
          <w:trHeight w:val="2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Forma zaliczenia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Język wykładowy:</w:t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42" w:right="0" w:firstLine="14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zęść II – informacje szczegółowe</w:t>
            </w:r>
          </w:p>
          <w:p>
            <w:pPr>
              <w:pStyle w:val="Normal"/>
              <w:ind w:left="-142" w:right="0" w:firstLine="142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zajęć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.</w:t>
            </w:r>
          </w:p>
        </w:tc>
        <w:tc>
          <w:tcPr>
            <w:tcW w:w="9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podstawowymi technikami i strategiami dram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.</w:t>
            </w:r>
          </w:p>
        </w:tc>
        <w:tc>
          <w:tcPr>
            <w:tcW w:w="9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ój wrażliwości społecznej i emocjonal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3.</w:t>
            </w:r>
          </w:p>
        </w:tc>
        <w:tc>
          <w:tcPr>
            <w:tcW w:w="9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myślenia przyczynowo - skutk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4.</w:t>
            </w:r>
          </w:p>
        </w:tc>
        <w:tc>
          <w:tcPr>
            <w:tcW w:w="9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;MS Mincho" w:hAnsi="TimesNewRoman;MS Mincho" w:eastAsia="TimesNewRoman;MS Mincho" w:cs="TimesNewRoman;MS Mincho"/>
                <w:sz w:val="20"/>
                <w:szCs w:val="20"/>
              </w:rPr>
            </w:pP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Rozwój kreatywnośc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5.</w:t>
            </w:r>
          </w:p>
        </w:tc>
        <w:tc>
          <w:tcPr>
            <w:tcW w:w="9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umiejętności analizowania postaw i zdarzeń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6.</w:t>
            </w:r>
          </w:p>
        </w:tc>
        <w:tc>
          <w:tcPr>
            <w:tcW w:w="948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studentów do wykorzystania dramy w praktyce zawodowej.</w:t>
            </w:r>
          </w:p>
        </w:tc>
      </w:tr>
      <w:tr>
        <w:trPr/>
        <w:tc>
          <w:tcPr>
            <w:tcW w:w="10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0" w:firstLine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najomość podstawowych zagadnień z pedagogiki ogólnej oraz psychologii społecznej </w:t>
            </w:r>
          </w:p>
        </w:tc>
      </w:tr>
      <w:tr>
        <w:trPr/>
        <w:tc>
          <w:tcPr>
            <w:tcW w:w="10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uczenia się wybrane dla zajęć:</w:t>
            </w:r>
          </w:p>
        </w:tc>
      </w:tr>
      <w:tr>
        <w:trPr/>
        <w:tc>
          <w:tcPr>
            <w:tcW w:w="10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wiedzy </w:t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łożonego efektu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po zakończeniu zajęć: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ów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postawionych celów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2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cechy człowieka, jako twórcy kultury i podmiotu konstytuującego struktury społeczne oraz zasady ich funkcjonowania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, C.6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09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, C.3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WG11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eastAsia="FreeSerif;MS Mincho"/>
                <w:sz w:val="20"/>
                <w:szCs w:val="20"/>
              </w:rPr>
            </w:pPr>
            <w:r>
              <w:rPr>
                <w:rFonts w:eastAsia="FreeSerif;MS Mincho"/>
                <w:sz w:val="20"/>
                <w:szCs w:val="20"/>
              </w:rPr>
              <w:t xml:space="preserve">Ma zaawansowaną wiedzę o różnych środowiskach wychowawczych, ich specyfikacje i uwarunkowania ich funkcjonowania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5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umiejętności 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łożonego efektu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po zakończeniu zajęć: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ów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postawionych celów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_UW01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rozwiązywać złożone, jak również nietypowe problemy edukacyjne, wychowawcze, opiekuńcze i pomocowe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tywność na zajęciach, praca w grupach oraz indywidualna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, C.3, C.5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_UW02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ać obserwacji i interpretacji zjawisk społecznych, analizuje ich powiązania z różnymi obszarami działalności pedagogicznej w kontekście wiedzy z dyscypliny naukowych współpracujących z pedagogiką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napToGrid w:val="false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widowControl w:val="false"/>
              <w:suppressAutoHyphens w:val="true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tywność na zajęciach, praca w grupach oraz indywidualna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C.3 C.5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6</w:t>
            </w:r>
          </w:p>
        </w:tc>
        <w:tc>
          <w:tcPr>
            <w:tcW w:w="5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zaawansowaną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tywność na zajęciach, praca w grupach oraz indywidualna 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5 C.6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7</w:t>
            </w:r>
          </w:p>
        </w:tc>
        <w:tc>
          <w:tcPr>
            <w:tcW w:w="5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sposób innowacyjny wykorzystać typowe metody, procedury i dobre praktyki  do realizacji zadań związanych z różnymi sferami działalności pedagogicznej 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tywność na zajęciach, praca w grupach oraz indywidualna 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, C.4, C.6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O16</w:t>
            </w:r>
          </w:p>
        </w:tc>
        <w:tc>
          <w:tcPr>
            <w:tcW w:w="5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lanować i organizować indywidualną, jak i zespołową pracę nad rozwiązywaniem złożonych problemów pedagogicznych 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tywność na zajęciach, praca w grupach oraz indywidualna 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, C.4, C.6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O18</w:t>
            </w:r>
          </w:p>
        </w:tc>
        <w:tc>
          <w:tcPr>
            <w:tcW w:w="5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racować w zespole pełniąc różne role; umie przyjmować i wyznaczać zadania, ma elementarne umiejętności organizacyjne pozwalające na realizację celów związanych z projektowaniem i podejmowaniem działań profesjonalnych 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tywność na zajęciach, praca w grupach oraz indywidualna 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1, C.4, C.6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kompetencji społecznych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łożonego efektu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po zakończeniu zajęć: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ów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postawionych celów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przekonanie o sensie, wartości i potrzebie podejmowania działań pedagogicznych w środowisku społecznym; jestem gotów do podejmowania wyzwań zawodowych związanych z organizacją działalności na rzecz środowiska społecznego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suppressAutoHyphens w:val="true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tywność na zajęciach, praca w grupach oraz indywidualna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6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6" w:type="dxa"/>
        <w:jc w:val="left"/>
        <w:tblInd w:w="-9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39"/>
        <w:gridCol w:w="2767"/>
        <w:gridCol w:w="2596"/>
        <w:gridCol w:w="2714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. Treści programow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88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łożonego efektu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po zakończeniu zajęć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ów uczenia się</w:t>
            </w:r>
          </w:p>
          <w:p>
            <w:pPr>
              <w:pStyle w:val="Normal"/>
              <w:spacing w:lineRule="auto" w:line="276"/>
              <w:ind w:left="-142" w:right="0"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1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Wprowadzenie w zagadnienia dotyczące dramy – konflikt, konwencja, rola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UW07</w:t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2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 xml:space="preserve">Prezentacja, książek i czasopism poświęconych dramie. Sposoby wykorzystania w pracy pedagoga – terapeuty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6_KO04, K6_WG02, K6_WG09, K6_WG11</w:t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3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technik dramowych związanych z ekspresją ciała: poza, rzeźb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_UW01, KW_UW02, K6_UW06, K6UW07, K6_UO16, K6_UO18</w:t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4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Wprowadzenie technik dramowych związanych z ekspresją ciała: pantomima, żywy obraz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_UW01, KW_UW02, K6_UW06, K6UW07, K6_UO16, K6_UO18</w:t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5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 xml:space="preserve">Praca z rekwizytem teatralnym.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_UW01, KW_UW02, K6_UW06, K6UW07, K6_UO16, K6_UO18</w:t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6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Tworzenie ścieżki dźwiękowej. Pomnik dostawian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_UW01, KW_UW02, K6_UW06, K6UW07, K6_UO16, K6_UO18</w:t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7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 xml:space="preserve">Zapoznanie z pięcioma poziomami świadomości wg Dorothy Heathcote – przejście od poziomu czynności do poziomu zasad etycznych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_UW01, KW_UW02, K6_UW06, K6UW07, K6_UO16, K6_UO18</w:t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8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Analiza postaw i zdarzeń w drami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_UW01, KW_UW02, K6_UW06, K6UW07, K6_UO16, K6_UO18</w:t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9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Wprowadzenie techniki dramowej wykorzystującej grę aktorską : improwizacja przygotowana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_UW01, KW_UW02, K6_UW06, K6UW07, K6_UO16, K6_UO18</w:t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10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Wprowadzenie technik dramowych wykorzystujących grę aktorską: improwizacja nieprzygotowana, gorące krzesł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_UW01, KW_UW02, K6_UW06, K6UW07, K6_UO16, K6_UO18</w:t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11</w:t>
            </w:r>
          </w:p>
        </w:tc>
        <w:tc>
          <w:tcPr>
            <w:tcW w:w="5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 xml:space="preserve">Zapoznanie z technikami i strategiami dramowymi związanymi z filmem: retrospekcja i antycypacja z pięcioma poziomami świadomości w stop – klatce 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_UW01, KW_UW02, K6_UW06, K6UW07, K6_UO16, K6_UO18</w:t>
            </w:r>
          </w:p>
        </w:tc>
      </w:tr>
      <w:tr>
        <w:trPr>
          <w:trHeight w:val="23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P12</w:t>
            </w:r>
          </w:p>
        </w:tc>
        <w:tc>
          <w:tcPr>
            <w:tcW w:w="5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Sans;MS Mincho"/>
                <w:iCs/>
                <w:sz w:val="20"/>
                <w:szCs w:val="20"/>
              </w:rPr>
            </w:pPr>
            <w:r>
              <w:rPr>
                <w:rFonts w:eastAsia="DejaVuSans;MS Mincho"/>
                <w:iCs/>
                <w:sz w:val="20"/>
                <w:szCs w:val="20"/>
              </w:rPr>
              <w:t>Utrwalenie retrospekcji i antycypacji z pięcioma poziomami świadomości w stop – klatce. Tworzenie samodzielnych scenariuszy zajęć z wykorzystaniem poznanych technik i strategii dramy.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_UW01, KW_UW02, K6_UW06, K6UW07, K6_UO16, K6_UO18</w:t>
            </w:r>
          </w:p>
        </w:tc>
      </w:tr>
      <w:tr>
        <w:trPr>
          <w:trHeight w:val="113" w:hRule="atLeast"/>
        </w:trPr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>
          <w:trHeight w:val="113" w:hRule="atLeast"/>
        </w:trPr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gzamin pisemny, opisowy – tworzenie scenariusza zajęć z wykorzystaniem 3-5 technik i strategii dramy oraz aktywny udział w zajęciach </w:t>
            </w:r>
          </w:p>
        </w:tc>
      </w:tr>
      <w:tr>
        <w:trPr>
          <w:trHeight w:val="112" w:hRule="atLeast"/>
        </w:trPr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.</w:t>
            </w:r>
          </w:p>
          <w:p>
            <w:pPr>
              <w:pStyle w:val="Normal"/>
              <w:spacing w:lineRule="auto" w:line="276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sztat dramowy – praca indywidualna i w grupach.</w:t>
            </w:r>
          </w:p>
          <w:p>
            <w:pPr>
              <w:pStyle w:val="Normal"/>
              <w:spacing w:lineRule="auto" w:line="276"/>
              <w:ind w:left="0" w:righ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</w:tr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ind w:left="-142" w:right="0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teratura</w:t>
            </w:r>
          </w:p>
        </w:tc>
      </w:tr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-142" w:right="0" w:firstLine="14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. B.Way: „Drama w wychowaniu dzieci i młodzieży”. WSiP 1998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1. A. Dziedzic: „Drama a wychowanie”. CODN Warszawa 2000</w:t>
            </w:r>
          </w:p>
        </w:tc>
      </w:tr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2. K.Pankowska „Pedagogika dramy”. Wydawnictwo Akademickie „Zak” Warszawa 2000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2. K.Witerska: „Drama – przewodnik po koncepcjach, technikach i miejscach”, Difin SA, Warszawa 2014</w:t>
            </w:r>
          </w:p>
        </w:tc>
      </w:tr>
      <w:tr>
        <w:trPr/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3. K.Witerska „Drama – techniki, strategie, scenariusze”, Difin SA, Warszawa 201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3627"/>
      </w:tblGrid>
      <w:tr>
        <w:trPr/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pkt ECTS = 25-30 godzin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prowadzonych z bezpośrednim udziałem nauczycieli akademickich lub innych osób prowadzących zajęci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czba pkt. ECTS uzyskiwana w ramach zajęć prowadzonych z bezpośrednim udziałem nauczycieli akademickich lub innych osób prowadzących zajęci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-learning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czba pkt. ECTS uzyskiwana w ramach e-learningu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 (liczba godzi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 (liczba godzin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o ile występuje, liczba godzin))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DLA PRZEDMIOTU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NewRoman">
    <w:altName w:val="MS Mincho"/>
    <w:charset w:val="80"/>
    <w:family w:val="auto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14:00Z</dcterms:created>
  <dc:creator>Marzena Szulczynska</dc:creator>
  <dc:description/>
  <dc:language>en-US</dc:language>
  <cp:lastModifiedBy/>
  <cp:lastPrinted>1995-11-21T17:41:00Z</cp:lastPrinted>
  <dcterms:modified xsi:type="dcterms:W3CDTF">2021-01-08T12:26:37Z</dcterms:modified>
  <cp:revision>4</cp:revision>
  <dc:subject/>
  <dc:title/>
</cp:coreProperties>
</file>