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ZIAŁ NAUK PRAWNYCH I SPOŁECZNYCH</w:t>
        <w:br/>
        <w:t xml:space="preserve">kierunek </w:t>
      </w:r>
      <w:r>
        <w:rPr>
          <w:rFonts w:cs="Calibri" w:ascii="Calibri" w:hAnsi="Calibri"/>
          <w:b/>
          <w:i/>
          <w:sz w:val="22"/>
          <w:szCs w:val="22"/>
        </w:rPr>
        <w:t xml:space="preserve">PEDAGOGIK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tudia pierwszego stop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rofilu praktycznym</w:t>
      </w:r>
    </w:p>
    <w:p>
      <w:pPr>
        <w:pStyle w:val="Normal"/>
        <w:tabs>
          <w:tab w:val="clear" w:pos="708"/>
          <w:tab w:val="left" w:pos="78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E TREŚCI PROGRAM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WALAJĄCE NA UZYSKANIE  EFEKTÓW UCZENIA SIĘ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e ogól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3140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zajęć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WSPARCIA OSÓB WYKLUCZO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 Kod zajęć: PED-Ist_III_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Kierunek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edagogik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Grupa specjalistycznych zajęć do wyboru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dagogika opiekuńczo – wychowawcza 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ocjalizacyj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k studi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emestr: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9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prowadz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imię nazwisko, tytuł/stopień naukowy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rosława Ściupider, doktor</w:t>
            </w:r>
          </w:p>
        </w:tc>
      </w:tr>
      <w:tr>
        <w:trPr>
          <w:trHeight w:val="14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Forma zaliczenia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Cele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podstawową terminologią pedagogiki społecznej, pracy socjalnej, resocjalizacj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problemów społecznych i osób narażonych na wykluczen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/>
            </w:pPr>
            <w:r>
              <w:rPr>
                <w:rFonts w:cs="Arial"/>
              </w:rPr>
              <w:t>Przygotowanie studenta do współpracy z zespołem specjalistów pracujących na rzecz osób wykluczonych społeczn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zygotowanie studenta do samodzielnego diagnozowania potrzeb i problemów osób zmarginalizowanych, niezaradnych, wykluczonych oraz  opracowywanie projektu rozwiązania problemów we współpracy z rodziną i innymi specjalistam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nanie metod i sposoby wsparcia jednostkowego i instytucjonalnego wykluczonych społeczn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 Wymagania wstępn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y pedagogiki społecznej, socjologii , psychologii społecz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4843"/>
        <w:gridCol w:w="1671"/>
        <w:gridCol w:w="251"/>
        <w:gridCol w:w="143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Efekty UCZENIA SIĘ wybrane dla ZAJĘĆ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zna i rozumie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dotyczącą miejsca pedagogiki w systemie nauk oraz o przedmiotowych i metodologicznych zależnościach i powiązaniach z innymi dyscyplinam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cechy człowieka, jako twórcy kultury i podmiotu konstytuującego struktury społeczne oraz zasady ich funkcjonowani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, ćwiczenia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na temat wychowania i kształcenia, ich filozoficznych, historycznych, społeczno-kulturowych, biologicznych, psychologicznych i medycznych uwarunk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burza mózgu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na rodzaje więzi społecznych i rozumie rządzące nimi prawidłowości oraz wzajemne powiązania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yskusja, 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zaawansowaną wiedzę o różnych rodzajach struktur społecznych i instytucjach życia społecznego, zachodzących między nimi zależnościach oraz fundamentalnych dylematach współczesnej cywilizacj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oblemowe, praca w grup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umie i potrafi: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dokonać obserwacji i interpretacji zjawisk społecznych; analizuje ich powiazania z różnymi obszarami działalności pedagogicznej w kontekście wiedzy z dyscyplin naukowych współpracujących z pedagogik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złożonymi ujęciami teoretycznymi w celu analizowania motywów i wzorów ludzkich zachowań, diagnozowania i prognozowania sytuacji oraz analizowania strategii działań praktycznych w odniesieniu do różnych kontekstów działalności pedagogicznej w zmiennych i nie w pełni przewidywalnych warunka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usja, praca w grupa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ykorzystywać zaawansowana wiedzę teoretyczną z zakresu pedagogiki oraz powiązanych z nią dyscyplin w celu analizowania i interpretowania problemów edukacyjnych, wychowawczych, opiekuńczych, kulturalnych i pomocowych, a także motywów i wzorów ludzkich zachowa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kt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posługiwać się systemami normatywnymi w podejmowanej działalności, dostrzega i analizuje dylematy etyczne; przewiduje skutki konkretnych działań pedagogiczny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yskusja, ćwiczenia problemow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 uczenia się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założonego dla zajęć efektu uczenia s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po zakończeniu zajęć dla potwierdzenia osiągnięcia efektów uczenia się student jest gotów do: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ia znaczenie nauk pedagogicznych dla utrzymania i rozwoju prawidłowych więzi w środowiskach społecznych i odnosi zdobytą wiedzę do projektowania działań zawodow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, burza mózg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przekonanie o sensie, wartości i potrzebie podejmowania działań pedagogicznych w środowisku społecznym; jest gotów do podejmowania wyzwań zawodowych związanych z organizacją działalności na rzecz środowiska społeczneg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w grupie, dyskus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azuje aktywność, podejmuje trud i odznacza się wytrwałością w realizacji indywidualnych i zespołowych działań profesjonalnych w zakresie pedagogiki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w małych grupach, konstruowanie projek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 Szczegółowe treści  programow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czegółowe treści program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owa terminologia 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moc, opieka, wyrównywanie  szans, wsparcie, sytuacje  trudne, wykluczenie  społeczne.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upy narażone na wykluczenie społec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0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we podejście do problematyki integracji społecznej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WG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y  wsparcia  osób wykluczo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zary wykluczenia społecznego jak : ubóstwo, uzależnienia, bezdomność, niezaradność życiowa it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fesjonalne i indywidualne wsparcie osób narażonych na wykluczenie społeczn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UW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luczenie społeczne ludzi starsz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Analiza indywidualnego przypadku- konstruowanie diagnozy społecznej i plany pomocy osobie wykluczonej społecznie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6_KO0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Warunki zalicz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, P - Opracowanie analizy indywidualnego przypadku osoby narażonej na wykluczenie społecznie/ treści podane przez prowadzącą ćwiczenia, frekwencja ,aktywność na zajęciach, umiejętność pracy w grupi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a problemowe, praca w małych grupach, burza mózgów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obowiązkow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teratura zalecan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Dach Z.,2007, Ekonomiczno-społeczne problemy transformacji systemowej w Polsce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.IBIS- informacyjny biuletyn inicjatyw społecznych 1/2010 r.- Wykluczenie, ubóstw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red. nauk. Kazimiera Wódz, Krystyna Faliszek. – Toruń : Wydawnictwo Edukacyjn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.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Dach Z.,2008,  Rynek pracy w Polsce. Aspekty ekonomiczno-społeczne, Kraków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Pawlas–Czyż s.,2009,</w:t>
            </w:r>
            <w:r>
              <w:rPr>
                <w:rFonts w:cs="Arial" w:ascii="Calibri" w:hAnsi="Calibri"/>
                <w:sz w:val="22"/>
                <w:szCs w:val="22"/>
              </w:rPr>
              <w:br/>
              <w:t>Opieka hospicyjna jako forma przeciwdziałania wykluczeniu społecznemu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  <w:hyperlink r:id="rId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Golinowska</w:t>
              </w:r>
            </w:hyperlink>
            <w:r>
              <w:rPr>
                <w:rFonts w:cs="Arial" w:ascii="Calibri" w:hAnsi="Calibri"/>
                <w:sz w:val="22"/>
                <w:szCs w:val="22"/>
              </w:rPr>
              <w:t xml:space="preserve"> S.,2010,  (red.)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Od  ubóstwa do wykluczenia społecznego . Badania. Koncepcja Warszawa.</w:t>
            </w:r>
          </w:p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  <w:r>
              <w:rPr>
                <w:rFonts w:cs="Arial" w:ascii="Calibri" w:hAnsi="Calibri"/>
                <w:sz w:val="22"/>
                <w:szCs w:val="22"/>
              </w:rPr>
              <w:t>Sabina Pawlas–Czyż- W : Aktywizacja –integracja – spójność społeczna : w poszukiwaniu rozwiązań w obszarze polityki społecznej i pracy socjalnej /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4.Białobrzeska K., Stanisław Kawula S.2006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Człowiek</w:t>
            </w:r>
            <w:r>
              <w:rPr>
                <w:rFonts w:cs="Arial" w:ascii="Calibri" w:hAnsi="Calibri"/>
                <w:sz w:val="22"/>
                <w:szCs w:val="22"/>
              </w:rPr>
              <w:t>  w obliczu wykluczenia i marginalizacji społecznej : wokół zagadnień teoretycznych Toruń : Wydawnictwo Edukacyjn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 NIESTACJONARNE/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Godziny zajęć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rzygotowanie prezentacji </w:t>
            </w:r>
            <w:r>
              <w:rPr>
                <w:rFonts w:cs="Calibri"/>
                <w:bCs/>
                <w:i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UMA GODZIN / taka sama dla formy stacjonarnej i niestacjonarnej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SUMARYCZNA LICZBA PUNKTÓW </w:t>
            </w:r>
            <w:r>
              <w:rPr>
                <w:rFonts w:cs="Calibri"/>
                <w:b/>
                <w:bCs/>
              </w:rPr>
              <w:t>ECTS</w:t>
            </w:r>
            <w:r>
              <w:rPr>
                <w:rFonts w:cs="Calibri"/>
                <w:bCs/>
              </w:rPr>
              <w:t xml:space="preserve"> DLA ZAJĘĆ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Wyższa Szkoła Pedagogiki i Administracji im. Mieszka I w Poznan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Wyższa Szkoła Pedagogiki i Administracji im. Mieszka I w Poznaniu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ipiss.com.pl/index.php?author=Stanis&#322;awa Golinows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32:00Z</dcterms:created>
  <dc:creator>`</dc:creator>
  <dc:description/>
  <cp:keywords/>
  <dc:language>en-US</dc:language>
  <cp:lastModifiedBy>wyklad.wspia.1@outlook.com</cp:lastModifiedBy>
  <cp:lastPrinted>2012-08-02T18:33:00Z</cp:lastPrinted>
  <dcterms:modified xsi:type="dcterms:W3CDTF">2021-02-27T09:53:00Z</dcterms:modified>
  <cp:revision>20</cp:revision>
  <dc:subject/>
  <dc:title>Wyższa Szkoła Pedagogiki i Administracji im. Mieszka I w Poznaniu</dc:title>
</cp:coreProperties>
</file>