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  <w:sz w:val="22"/>
          <w:szCs w:val="22"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tudia pierwszego stopn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ZWALAJĄCE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Informacje ogólne</w:t>
      </w:r>
      <w:r>
        <w:rPr>
          <w:rFonts w:cs="Calibri" w:ascii="Calibri" w:hAnsi="Calibri"/>
          <w:sz w:val="22"/>
          <w:szCs w:val="22"/>
        </w:rPr>
        <w:t xml:space="preserve">          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3140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zajęć: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TECHNIKI PRACY GRUPOWEJ I INDYWIDUALNEJ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Kod zajęć: PED-Ist_III_6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Liczba punktów ECTS: 6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edagogika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specjalistycznych zajęć zawodowych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 opiekuńczo – wychowawcza i resocjalizacyjn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</w:tr>
      <w:tr>
        <w:trPr>
          <w:trHeight w:val="300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dia pierwszego stopnia</w:t>
            </w:r>
          </w:p>
        </w:tc>
      </w:tr>
      <w:tr>
        <w:trPr>
          <w:trHeight w:val="195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prowadząc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mię nazwisko, tytuł/stopień naukowy):</w:t>
            </w:r>
          </w:p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Mirosława Ściupider, dokto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gzami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Zaliczenie z oceną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olski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  <w:t>Przekazanie wiedzy na temat funkcji i procedur wychowania resocjalizującego</w:t>
              <w:br/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  <w:t xml:space="preserve">Przekazanie wiedzy na temat instytucji resocjalizacji nieletnich i dorosłych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2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  <w:t xml:space="preserve">Przekazanie wiedzy na temat metod i technik oddziaływań resocjalizacyjnych grupowych i indywidualnych </w:t>
              <w:br/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  <w:t xml:space="preserve">Przekazanie wiedzy na temat współczesnych koncepcji resocjalizacyjnych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Wymagania wstępn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Wiedza z przedmiotów z zakresu podstaw pedagogiki, psychologii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8"/>
        <w:gridCol w:w="4844"/>
        <w:gridCol w:w="1671"/>
        <w:gridCol w:w="251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Efekty UCZENIA SIĘ wybrane dla ZAJĘĆ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zna i rozumie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1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w zaawansowanym stopniu wybrane koncepcje człowieka: filozoficzne, psychologiczne i społeczne stanowiące teoretyczne podstawy działalności pedagogicznej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um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st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 – C 4.</w:t>
            </w:r>
          </w:p>
        </w:tc>
      </w:tr>
      <w:tr>
        <w:trPr>
          <w:trHeight w:val="3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4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najważniejsze tradycyjne i współczesne nurty i systemy pedagogiczne, rozumie ich historyczne i kulturowe uwarunkowa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u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st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 – C 4.</w:t>
            </w:r>
          </w:p>
        </w:tc>
      </w:tr>
      <w:tr>
        <w:trPr>
          <w:trHeight w:val="3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9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rodzaje więzi społecznych i rozumie rządzące nimi prawidłowości oraz wzajemne powiązani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u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st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 – C 4.</w:t>
            </w:r>
          </w:p>
        </w:tc>
      </w:tr>
      <w:tr>
        <w:trPr>
          <w:trHeight w:val="3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1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zaawansowaną wiedzę o różnych środowiskach wychowawczych, ich specyfice i uwarunkowaniach ich funkcjonowani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u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st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 – C 4.</w:t>
            </w:r>
          </w:p>
        </w:tc>
      </w:tr>
      <w:tr>
        <w:trPr>
          <w:trHeight w:val="3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3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i rozumie zasady bezpieczeństwa i higieny pracy w instytucjach edukacyjnych, wychowawczych, opiekuńczych, kulturalnych i pomocowy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u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st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 – C 4.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umie i potrafi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1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rozwiązywać złożone, jak również nietypowe problemy edukacyjne, wychowawcze, opiekuńcze, pomocowe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u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st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 – C 4.</w:t>
            </w:r>
          </w:p>
        </w:tc>
      </w:tr>
      <w:tr>
        <w:trPr>
          <w:trHeight w:val="3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3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lineRule="auto" w:line="276"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dokonać obserwacji i interpretacji zjawisk społecznych; analizuje ich powiazania z różnymi obszarami działalności pedagogicznej w kontekście wiedzy z dyscyplin naukowych współpracujących z pedagogiką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u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st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 – C 4.</w:t>
            </w:r>
          </w:p>
        </w:tc>
      </w:tr>
      <w:tr>
        <w:trPr>
          <w:trHeight w:val="3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6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lineRule="auto" w:line="276"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wykorzystywać zaawansowana wiedzę teoretyczną z zakresu pedagogiki oraz powiązanych z nią dyscyplin w celu analizowania i interpretowania problemów edukacyjnych, wychowawczych, opiekuńczych, kulturalnych i pomocowych, a także motywów i wzorów ludzkich zachowań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u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st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 – C 4.</w:t>
            </w:r>
          </w:p>
        </w:tc>
      </w:tr>
      <w:tr>
        <w:trPr>
          <w:trHeight w:val="3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6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lanować i organizować indywidualną, jak i zespołową pracę nad rozwiązywaniem złożonych problemów pedagogiczny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u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st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 – C 4.</w:t>
            </w:r>
          </w:p>
        </w:tc>
      </w:tr>
      <w:tr>
        <w:trPr>
          <w:trHeight w:val="3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8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racować w zespole pełniąc różne role; umie przyjmować i wyznaczać zadania, ma elementarne umiejętności organizacyjne pozwalające na realizację celów związanych z projektowaniem i podejmowaniem działań profesjonalny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u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st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 – C 4.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jest gotów do: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est gotów do wykorzystania wiedzy i umiejętności dla efektywnego rozwiązywania problemów poznawczych i praktycznych i rozumie potrzebę ciągłego dokształcania się zawodowego i rozwoju osobistego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u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st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 – C 4.</w:t>
            </w:r>
          </w:p>
        </w:tc>
      </w:tr>
      <w:tr>
        <w:trPr>
          <w:trHeight w:val="38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8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 krytycznej oceny działań własnych, zespołów, którymi kieruje oraz do przyjmowania odpowiedzialności za skutki tych działań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u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st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 – C 4.</w:t>
            </w:r>
          </w:p>
        </w:tc>
      </w:tr>
      <w:tr>
        <w:trPr>
          <w:trHeight w:val="38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09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pełnić swą rolę odpowiedzialnie przygotowując się do swojej pracy, projektując i wykonując działania pedagogiczne z należną im sumiennością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u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st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 – C 4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 Szczegółowe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czegółowe 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7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harakterystyka podstawowych pojęć z zakresu wychowania resocjalizacyjnego, resocjalizacji i penitencjarysty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Charakterystyka wybranych instytucji wychowawczo resocjalizacyjnych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Resocjalizacja w instytucjach dla młodzieży i dorosłych – funkcje, zadania, podstawy prawne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Współczesne koncepcje resocjalizacji instytucjonalnej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mpatia i autorefleksja w pracy pedagoga resocjalizacyjn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Programowanie oddziaływań resocjalizacyjnych wychowawczych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Mechanizmy wpływu społecznego a resocjalizacj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Zasady oddziaływań grupowych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ndywidualizacja w pracy wychowawczej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Metody i techniki wychowania resocjalizująceg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O1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Kulturotechnika i metody twórczej resocjalizacji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Resocjalizacja przez sport i turystykę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Techniki socjoterapeutyczne w resocjalizacji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działywania terapeutyczne w resocjalizacji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Zastosowanie programów rozwoju kompetencji społeczno-emocjonalnych w resocjalizacji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R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Wykorzystanie środowiska lokalnego w resocjalizacji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Przygotowanie do usamodzielnienia – współpraca z rodziną i instytucjami wparcia i pomocy społecznej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1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Warunki zalicz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2"/>
              </w:numPr>
              <w:spacing w:before="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ktywność na zajęciach 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eferat/prezentacja 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um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st egzaminacyjny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3"/>
              </w:numPr>
              <w:spacing w:before="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yskusja 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lm dydaktyczny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 multimedialna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obowiązkow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zalecan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2"/>
              <w:rPr/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 xml:space="preserve">Pytka L., </w:t>
            </w:r>
            <w:r>
              <w:rPr>
                <w:rFonts w:cs="Calibri" w:ascii="Calibri" w:hAnsi="Calibri"/>
                <w:b w:val="false"/>
                <w:bCs w:val="false"/>
                <w:iCs/>
                <w:sz w:val="22"/>
                <w:szCs w:val="22"/>
              </w:rPr>
              <w:t>Pedagogika resocjalizacyjna. Wybrane zagadnienia teoretyczne, diagnostyczne i metodyczne</w:t>
            </w: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 xml:space="preserve">, Warszawa 2005 </w:t>
            </w:r>
          </w:p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piszyl K., Resocjalizacja. Teoretyczne podstawy oraz przykłady programów oddziaływań, Warszawa 1998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. Konopczyński, Metody twórczej resocjalizacji, Warszawa 2006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alibri" w:hAnsi="Calibri" w:cs="Calibri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</w:rPr>
              <w:t>Frąckowiak P., Kierunki rozwoju resocjalizacji w polskich zakładach dla nieletnich, Poznań-Środa Wlkp. 2006.</w:t>
            </w:r>
          </w:p>
          <w:p>
            <w:pPr>
              <w:pStyle w:val="Normal"/>
              <w:rPr>
                <w:rFonts w:ascii="Calibri" w:hAnsi="Calibri" w:cs="Calibri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órski S, Metodyka resocjalizacji, Warszawa 1985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ysocka E.,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Diagnoza w resocjalizacji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Warszawa 2008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Urban B., Stanik J. M. (red.),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Resocjalizacja: teoria i praktyka pedagogiczn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Warszawa 2007, T. 1-2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. Konopczyński, Teoretyczne podstawy metodyki kulturotechnicznych oddziaływań resocjalizacyjnych wobec nieletnich, Warszawa 2006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zapów Cz., Jedlewski St,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Pedagogika resocjalizacyjna</w:t>
            </w:r>
            <w:r>
              <w:rPr>
                <w:rFonts w:cs="Calibri" w:ascii="Calibri" w:hAnsi="Calibri"/>
                <w:sz w:val="22"/>
                <w:szCs w:val="22"/>
              </w:rPr>
              <w:t>, Warszawa 1971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8. Kalkulacja ECTS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18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62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5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20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15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6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</w:rPr>
      <w:t>Wyższa Szkoła Pedagogiki i Administracji im. 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i w:val="false"/>
    </w:rPr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pacing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jc w:val="both"/>
    </w:pPr>
    <w:rPr>
      <w:spacing w:val="24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1:19:00Z</dcterms:created>
  <dc:creator>`</dc:creator>
  <dc:description/>
  <cp:keywords/>
  <dc:language>en-US</dc:language>
  <cp:lastModifiedBy>wyklad.wspia.1@outlook.com</cp:lastModifiedBy>
  <cp:lastPrinted>2012-08-02T18:33:00Z</cp:lastPrinted>
  <dcterms:modified xsi:type="dcterms:W3CDTF">2021-02-27T09:56:00Z</dcterms:modified>
  <cp:revision>19</cp:revision>
  <dc:subject/>
  <dc:title>Wyższa Szkoła Pedagogiki i Administracji im. Mieszka I w Poznaniu</dc:title>
</cp:coreProperties>
</file>